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2: Algebraic Explan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.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2: Algebraic Explan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.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17"/>
        <w:gridCol w:w="5225"/>
      </w:tblGrid>
      <w:tr>
        <w:trPr/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mbria" w:ascii="Calibri" w:hAnsi="Calibri"/>
              </w:rPr>
              <w:t>Complete the logical argument by giving a reason for each step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4565" cy="8128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a.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b.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c. ___________________________________________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olve the equation. Write a reason for each step.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-12x = 28 – 16x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i/>
              </w:rPr>
              <w:t>(format like this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0640</wp:posOffset>
                      </wp:positionV>
                      <wp:extent cx="0" cy="1952625"/>
                      <wp:effectExtent l="6350" t="0" r="6350" b="19685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3.2pt" to="125.7pt,156.9pt" ID="Straight Connector 2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Equation                            Reason: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8580</wp:posOffset>
                      </wp:positionV>
                      <wp:extent cx="2790825" cy="0"/>
                      <wp:effectExtent l="0" t="6350" r="0" b="26035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5.4pt" to="238.9pt,5.4pt" ID="Straight Connector 1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mbria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t>Solve the equation. Write a reason for each ste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(x-11) = 12 x - 122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>Solve the equation for r. Write a reason for each ste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 = 4(2r +5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5) Solve for r.  Write a reason for each step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inline distT="0" distB="0" distL="0" distR="0">
                  <wp:extent cx="1180465" cy="59563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6) Solve for r.  Write a reason for each step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inline distT="0" distB="0" distL="0" distR="0">
                  <wp:extent cx="1096010" cy="40957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930265" cy="46666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676390" cy="20948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None/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3H: Two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3H: Two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Failure to show work on all problems or use complete sentences will result in a LaSal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7156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033" w:leader="none"/>
                <w:tab w:val="left" w:pos="3432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23495</wp:posOffset>
                      </wp:positionV>
                      <wp:extent cx="214630" cy="180340"/>
                      <wp:effectExtent l="635" t="444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180360"/>
                                <a:chOff x="0" y="0"/>
                                <a:chExt cx="2145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432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3pt;margin-top:1.85pt;width:16.85pt;height:14.2pt" coordorigin="2706,37" coordsize="337,284">
                      <v:line id="shape_0" from="2706,37" to="3043,38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10;top:44;width:242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23495</wp:posOffset>
                      </wp:positionV>
                      <wp:extent cx="216535" cy="180340"/>
                      <wp:effectExtent l="635" t="444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60" cy="180360"/>
                                <a:chOff x="0" y="0"/>
                                <a:chExt cx="216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20"/>
                                  <a:ext cx="213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3pt;margin-top:1.85pt;width:17.05pt;height:14.2pt" coordorigin="3186,37" coordsize="341,284">
                      <v:line id="shape_0" from="3186,37" to="3523,38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91;top:44;width:33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GIVEN:</w:t>
            </w:r>
            <w:r>
              <w:rPr/>
              <w:t xml:space="preserve"> </w:t>
            </w:r>
            <w:r>
              <w:rPr>
                <w:i/>
                <w:iCs/>
              </w:rPr>
              <w:t>HI</w:t>
            </w:r>
            <w:r>
              <w:rPr/>
              <w:t xml:space="preserve"> = 9, </w:t>
            </w:r>
            <w:r>
              <w:rPr>
                <w:i/>
                <w:iCs/>
              </w:rPr>
              <w:t>IJ</w:t>
            </w:r>
            <w:r>
              <w:rPr/>
              <w:t xml:space="preserve"> =9,</w:t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ind w:left="55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6985</wp:posOffset>
                      </wp:positionV>
                      <wp:extent cx="214630" cy="180340"/>
                      <wp:effectExtent l="635" t="444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180360"/>
                                <a:chOff x="0" y="0"/>
                                <a:chExt cx="2145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20"/>
                                  <a:ext cx="196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5pt;margin-top:0.55pt;width:16.85pt;height:14.2pt" coordorigin="1491,11" coordsize="337,284">
                      <v:line id="shape_0" from="1491,11" to="1828,12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6;top:18;width:30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5875</wp:posOffset>
                      </wp:positionV>
                      <wp:extent cx="216535" cy="180340"/>
                      <wp:effectExtent l="63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60" cy="180360"/>
                                <a:chOff x="0" y="0"/>
                                <a:chExt cx="216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20"/>
                                  <a:ext cx="213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pt;margin-top:1.25pt;width:17.05pt;height:14.2pt" coordorigin="2172,25" coordsize="341,284">
                      <v:line id="shape_0" from="2172,25" to="2509,26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77;top:32;width:33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PROVE:</w:t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szCs w:val="2"/>
                <w:lang w:val="en-US" w:eastAsia="en-US"/>
              </w:rPr>
              <w:drawing>
                <wp:inline distT="0" distB="0" distL="0" distR="0">
                  <wp:extent cx="1273175" cy="12827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637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25095</wp:posOffset>
                      </wp:positionH>
                      <wp:positionV relativeFrom="page">
                        <wp:posOffset>734060</wp:posOffset>
                      </wp:positionV>
                      <wp:extent cx="4328160" cy="199771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8160" cy="1997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9"/>
                                    <w:gridCol w:w="3637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</w:rPr>
                                          <w:t>Sta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</w:rPr>
                                          <w:t>Reas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ind w:left="547" w:hanging="493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HI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 =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87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02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ind w:left="547" w:hanging="493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IJ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 =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2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87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02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ind w:left="547" w:hanging="493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HI = I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3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87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02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3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ind w:left="547" w:hanging="493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4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87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02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729" w:leader="none"/>
                                          </w:tabs>
                                          <w:autoSpaceDE w:val="false"/>
                                          <w:ind w:left="547" w:hanging="493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20"/>
                                            <w:tab w:val="left" w:pos="387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02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8" w:hRule="atLeast"/>
                                    </w:trPr>
                                    <w:tc>
                                      <w:tcPr>
                                        <w:tcW w:w="3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747" w:leader="none"/>
                                          </w:tabs>
                                          <w:autoSpaceDE w:val="false"/>
                                          <w:ind w:left="630" w:hanging="576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6"/>
                                            <w:numId w:val="4"/>
                                          </w:numPr>
                                          <w:tabs>
                                            <w:tab w:val="clear" w:pos="720"/>
                                            <w:tab w:val="left" w:pos="387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02"/>
                                          <w:rPr>
                                            <w:b/>
                                            <w:b/>
                                            <w:b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8pt;height:157.3pt;mso-wrap-distance-left:9pt;mso-wrap-distance-right:9pt;mso-wrap-distance-top:0pt;mso-wrap-distance-bottom:0pt;margin-top:57.8pt;mso-position-vertical-relative:page;margin-left:9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3637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ind w:left="547" w:hanging="493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HI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 = 9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autoSpaceDE w:val="false"/>
                                    <w:snapToGrid w:val="false"/>
                                    <w:ind w:left="547" w:hanging="502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ind w:left="547" w:hanging="493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IJ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 = 9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autoSpaceDE w:val="false"/>
                                    <w:snapToGrid w:val="false"/>
                                    <w:ind w:left="547" w:hanging="502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ind w:left="547" w:hanging="493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HI = IJ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3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autoSpaceDE w:val="false"/>
                                    <w:snapToGrid w:val="false"/>
                                    <w:ind w:left="547" w:hanging="502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ind w:left="547" w:hanging="493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  <w:pict>
                                      <v:group id="shape_0" style="position:absolute;margin-left:0pt;margin-top:0pt;width:39.5pt;height:16.05pt" coordorigin="0,0" coordsize="790,321">
                                        <v:line id="shape_0" from="0,0" to="277,1" stroked="t" o:allowincell="t" style="position:absolute;mso-position-horizontal-relative:char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40,0" to="747,1" stroked="t" o:allowincell="t" style="position:absolute;mso-position-horizontal-relative:char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stroked="f" o:allowincell="t" style="position:absolute;left:8;top:5;width:309;height:276;mso-wrap-style:non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i/>
                                                    <w:szCs w:val="24"/>
                                                    <w:i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HI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547;top:5;width:242;height:276;mso-wrap-style:non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i/>
                                                    <w:szCs w:val="24"/>
                                                    <w:i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IJ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13;top:27;width:192;height:293;mso-wrap-style:non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Symbol" w:hAnsi="Symbol" w:eastAsia="Times New Roman" w:cs="Symbol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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4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autoSpaceDE w:val="false"/>
                                    <w:snapToGrid w:val="false"/>
                                    <w:ind w:left="547" w:hanging="502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autoSpaceDE w:val="false"/>
                                    <w:ind w:left="547" w:hanging="493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pict>
                                      <v:group id="shape_0" style="position:absolute;margin-left:49.5pt;margin-top:2.05pt;width:17.05pt;height:14.2pt" coordorigin="990,41" coordsize="341,284">
                                        <v:line id="shape_0" from="990,41" to="1327,42" stroked="t" o:allowincell="t" style="position:absolute">
                                          <v:stroke color="black" weight="82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stroked="f" o:allowincell="t" style="position:absolute;left:995;top:48;width:335;height:276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i/>
                                                    <w:szCs w:val="24"/>
                                                    <w:i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JH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</w:t>
                                    <w:pict>
                                      <v:group id="shape_0" style="position:absolute;margin-left:16.5pt;margin-top:1pt;width:16.85pt;height:14.2pt" coordorigin="330,20" coordsize="337,284">
                                        <v:line id="shape_0" from="330,20" to="667,21" stroked="t" o:allowincell="t" style="position:absolute">
                                          <v:stroke color="black" weight="82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stroked="f" o:allowincell="t" style="position:absolute;left:334;top:27;width:242;height:276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i/>
                                                    <w:szCs w:val="24"/>
                                                    <w:i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IJ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autoSpaceDE w:val="false"/>
                                    <w:snapToGrid w:val="false"/>
                                    <w:ind w:left="547" w:hanging="502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747" w:leader="none"/>
                                    </w:tabs>
                                    <w:autoSpaceDE w:val="false"/>
                                    <w:ind w:left="630" w:hanging="576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pict>
                                      <v:group id="shape_0" style="position:absolute;margin-left:13.95pt;margin-top:1pt;width:16.85pt;height:14.2pt" coordorigin="279,20" coordsize="337,284">
                                        <v:line id="shape_0" from="279,20" to="616,21" stroked="t" o:allowincell="t" style="position:absolute">
                                          <v:stroke color="black" weight="82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stroked="f" o:allowincell="t" style="position:absolute;left:284;top:27;width:309;height:276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i/>
                                                    <w:szCs w:val="24"/>
                                                    <w:i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HI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pict>
                                      <v:group id="shape_0" style="position:absolute;margin-left:46.95pt;margin-top:2pt;width:17.05pt;height:14.2pt" coordorigin="939,40" coordsize="341,284">
                                        <v:line id="shape_0" from="939,40" to="1276,41" stroked="t" o:allowincell="t" style="position:absolute">
                                          <v:stroke color="black" weight="82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stroked="f" o:allowincell="t" style="position:absolute;left:944;top:47;width:335;height:276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i/>
                                                    <w:szCs w:val="24"/>
                                                    <w:i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JH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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6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87" w:leader="none"/>
                                    </w:tabs>
                                    <w:autoSpaceDE w:val="false"/>
                                    <w:snapToGrid w:val="false"/>
                                    <w:ind w:left="547" w:hanging="502"/>
                                    <w:rPr>
                                      <w:b/>
                                      <w:b/>
                                      <w:bCs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inline distT="0" distB="0" distL="0" distR="0">
                      <wp:extent cx="501650" cy="2038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480" cy="203760"/>
                                <a:chOff x="0" y="0"/>
                                <a:chExt cx="50148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32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3240"/>
                                  <a:ext cx="196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400" y="324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1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.5pt;height:16.05pt" coordorigin="0,0" coordsize="790,321">
                      <v:line id="shape_0" from="0,0" to="277,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0,0" to="747,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;top:5;width:309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5;width:242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;top:27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6035</wp:posOffset>
                      </wp:positionV>
                      <wp:extent cx="216535" cy="180340"/>
                      <wp:effectExtent l="635" t="444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60" cy="180360"/>
                                <a:chOff x="0" y="0"/>
                                <a:chExt cx="216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20"/>
                                  <a:ext cx="213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pt;margin-top:2.05pt;width:17.05pt;height:14.2pt" coordorigin="990,41" coordsize="341,284">
                      <v:line id="shape_0" from="990,41" to="1327,42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5;top:48;width:33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2700</wp:posOffset>
                      </wp:positionV>
                      <wp:extent cx="214630" cy="180340"/>
                      <wp:effectExtent l="635" t="444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180360"/>
                                <a:chOff x="0" y="0"/>
                                <a:chExt cx="2145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432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pt;margin-top:1pt;width:16.85pt;height:14.2pt" coordorigin="330,20" coordsize="337,284">
                      <v:line id="shape_0" from="330,20" to="667,21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4;top:27;width:242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2700</wp:posOffset>
                      </wp:positionV>
                      <wp:extent cx="214630" cy="180340"/>
                      <wp:effectExtent l="635" t="444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180360"/>
                                <a:chOff x="0" y="0"/>
                                <a:chExt cx="2145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20"/>
                                  <a:ext cx="196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5pt;margin-top:1pt;width:16.85pt;height:14.2pt" coordorigin="279,20" coordsize="337,284">
                      <v:line id="shape_0" from="279,20" to="616,21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4;top:27;width:30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25400</wp:posOffset>
                      </wp:positionV>
                      <wp:extent cx="216535" cy="180340"/>
                      <wp:effectExtent l="635" t="444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60" cy="180360"/>
                                <a:chOff x="0" y="0"/>
                                <a:chExt cx="216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20"/>
                                  <a:ext cx="213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95pt;margin-top:2pt;width:17.05pt;height:14.2pt" coordorigin="939,40" coordsize="341,284">
                      <v:line id="shape_0" from="939,40" to="1276,41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44;top:47;width:33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/>
            </w:pPr>
            <w:r>
              <w:rPr>
                <w:b/>
                <w:bCs/>
              </w:rPr>
              <w:t>GIVEN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3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are complementary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1 + </w:t>
            </w: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90°</w:t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VE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8770" cy="722630"/>
                  <wp:effectExtent l="0" t="0" r="0" b="0"/>
                  <wp:docPr id="2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tbl>
            <w:tblPr>
              <w:tblW w:w="6847" w:type="dxa"/>
              <w:jc w:val="left"/>
              <w:tblInd w:w="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2"/>
              <w:gridCol w:w="3525"/>
            </w:tblGrid>
            <w:tr>
              <w:trPr>
                <w:trHeight w:val="362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"/>
                    </w:rPr>
                  </w:pPr>
                  <w:r>
                    <w:rPr>
                      <w:b/>
                      <w:szCs w:val="22"/>
                    </w:rPr>
                    <w:t>Statements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"/>
                    </w:rPr>
                  </w:pPr>
                  <w:r>
                    <w:rPr>
                      <w:b/>
                      <w:szCs w:val="22"/>
                    </w:rPr>
                    <w:t>Reasons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7"/>
                      <w:numId w:val="4"/>
                    </w:numPr>
                    <w:tabs>
                      <w:tab w:val="clear" w:pos="720"/>
                      <w:tab w:val="left" w:pos="351" w:leader="none"/>
                    </w:tabs>
                    <w:autoSpaceDE w:val="false"/>
                    <w:ind w:left="547" w:hanging="493"/>
                    <w:rPr/>
                  </w:pP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3 and 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>2 are complementary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60" w:leader="none"/>
                    </w:tabs>
                    <w:autoSpaceDE w:val="false"/>
                    <w:snapToGrid w:val="false"/>
                    <w:ind w:left="547" w:hanging="538"/>
                    <w:rPr>
                      <w:szCs w:val="2"/>
                    </w:rPr>
                  </w:pPr>
                  <w:r>
                    <w:rPr>
                      <w:szCs w:val="2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51" w:leader="none"/>
                    </w:tabs>
                    <w:autoSpaceDE w:val="false"/>
                    <w:ind w:left="547" w:hanging="493"/>
                    <w:rPr/>
                  </w:pP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1 + </w:t>
                  </w: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>2 = 90°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3"/>
                    </w:numPr>
                    <w:tabs>
                      <w:tab w:val="clear" w:pos="720"/>
                      <w:tab w:val="left" w:pos="360" w:leader="none"/>
                    </w:tabs>
                    <w:autoSpaceDE w:val="false"/>
                    <w:snapToGrid w:val="false"/>
                    <w:ind w:left="547" w:hanging="538"/>
                    <w:rPr>
                      <w:szCs w:val="2"/>
                    </w:rPr>
                  </w:pPr>
                  <w:r>
                    <w:rPr>
                      <w:szCs w:val="2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51" w:leader="none"/>
                    </w:tabs>
                    <w:autoSpaceDE w:val="false"/>
                    <w:ind w:left="547" w:hanging="493"/>
                    <w:rPr>
                      <w:i/>
                      <w:i/>
                      <w:iCs/>
                      <w:szCs w:val="2"/>
                    </w:rPr>
                  </w:pP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3 + </w:t>
                  </w: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>2 = 90°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3"/>
                      <w:numId w:val="3"/>
                    </w:numPr>
                    <w:tabs>
                      <w:tab w:val="clear" w:pos="720"/>
                      <w:tab w:val="left" w:pos="360" w:leader="none"/>
                    </w:tabs>
                    <w:autoSpaceDE w:val="false"/>
                    <w:snapToGrid w:val="false"/>
                    <w:ind w:left="547" w:hanging="538"/>
                    <w:rPr>
                      <w:i/>
                      <w:i/>
                      <w:iCs/>
                      <w:szCs w:val="2"/>
                    </w:rPr>
                  </w:pPr>
                  <w:r>
                    <w:rPr>
                      <w:i/>
                      <w:iCs/>
                      <w:szCs w:val="2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51" w:leader="none"/>
                    </w:tabs>
                    <w:autoSpaceDE w:val="false"/>
                    <w:ind w:left="547" w:hanging="493"/>
                    <w:rPr/>
                  </w:pP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1 + </w:t>
                  </w: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2 = </w:t>
                  </w: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3 + </w:t>
                  </w: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>2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szCs w:val="2"/>
                    </w:rPr>
                  </w:pPr>
                  <w:r>
                    <w:rPr>
                      <w:szCs w:val="2"/>
                    </w:rPr>
                    <w:t xml:space="preserve">4.  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24" w:leader="none"/>
                      <w:tab w:val="left" w:pos="351" w:leader="none"/>
                    </w:tabs>
                    <w:autoSpaceDE w:val="false"/>
                    <w:ind w:left="547" w:hanging="493"/>
                    <w:rPr>
                      <w:i/>
                      <w:i/>
                      <w:iCs/>
                      <w:szCs w:val="2"/>
                    </w:rPr>
                  </w:pP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 xml:space="preserve">1 = </w:t>
                  </w:r>
                  <w:r>
                    <w:rPr>
                      <w:i/>
                      <w:iCs/>
                      <w:szCs w:val="2"/>
                    </w:rPr>
                    <w:t>m</w:t>
                  </w:r>
                  <w:r>
                    <w:rPr>
                      <w:rFonts w:eastAsia="Symbol" w:cs="Symbol" w:ascii="Symbol" w:hAnsi="Symbol"/>
                      <w:szCs w:val="2"/>
                    </w:rPr>
                    <w:t></w:t>
                  </w:r>
                  <w:r>
                    <w:rPr>
                      <w:szCs w:val="2"/>
                    </w:rPr>
                    <w:t>3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800" w:leader="none"/>
                    </w:tabs>
                    <w:autoSpaceDE w:val="false"/>
                    <w:rPr>
                      <w:szCs w:val="2"/>
                    </w:rPr>
                  </w:pPr>
                  <w:r>
                    <w:rPr>
                      <w:szCs w:val="2"/>
                    </w:rPr>
                    <w:t xml:space="preserve">5.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51" w:leader="none"/>
                    </w:tabs>
                    <w:autoSpaceDE w:val="false"/>
                    <w:ind w:left="547" w:hanging="493"/>
                    <w:rPr>
                      <w:szCs w:val="2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1 </w:t>
                  </w:r>
                  <w:r>
                    <w:rPr>
                      <w:rFonts w:eastAsia="Symbol" w:cs="Symbol" w:ascii="Symbol" w:hAnsi="Symbol"/>
                    </w:rPr>
                    <w:t>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>3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60" w:leader="none"/>
                    </w:tabs>
                    <w:autoSpaceDE w:val="false"/>
                    <w:snapToGrid w:val="false"/>
                    <w:ind w:left="547" w:hanging="538"/>
                    <w:rPr>
                      <w:b/>
                      <w:b/>
                      <w:bCs/>
                      <w:szCs w:val="2"/>
                    </w:rPr>
                  </w:pPr>
                  <w:r>
                    <w:rPr>
                      <w:b/>
                      <w:bCs/>
                      <w:szCs w:val="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autoSpaceDE w:val="false"/>
              <w:rPr/>
            </w:pPr>
            <w:r>
              <w:rPr>
                <w:b/>
                <w:bCs/>
              </w:rPr>
              <w:t>GIVEN:</w:t>
            </w:r>
            <w:r>
              <w:rPr/>
              <w:t xml:space="preserve"> </w:t>
            </w:r>
            <w:r>
              <w:rPr>
                <w:i/>
                <w:iCs/>
              </w:rPr>
              <w:t>AL</w:t>
            </w:r>
            <w:r>
              <w:rPr/>
              <w:t xml:space="preserve"> = </w:t>
            </w:r>
            <w:r>
              <w:rPr>
                <w:i/>
                <w:iCs/>
              </w:rPr>
              <w:t>SK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bCs/>
              </w:rPr>
              <w:t>PROVE:</w:t>
            </w:r>
            <w:r>
              <w:rPr/>
              <w:t xml:space="preserve"> </w:t>
            </w:r>
            <w:r>
              <w:rPr>
                <w:i/>
                <w:iCs/>
              </w:rPr>
              <w:t>AS</w:t>
            </w:r>
            <w:r>
              <w:rPr/>
              <w:t xml:space="preserve"> = </w:t>
            </w:r>
            <w:r>
              <w:rPr>
                <w:i/>
                <w:iCs/>
              </w:rPr>
              <w:t>L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9100" cy="304800"/>
                  <wp:effectExtent l="0" t="0" r="0" b="0"/>
                  <wp:docPr id="2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8425</wp:posOffset>
                      </wp:positionV>
                      <wp:extent cx="4100195" cy="2135505"/>
                      <wp:effectExtent l="0" t="0" r="0" b="0"/>
                      <wp:wrapSquare wrapText="bothSides"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195" cy="213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3"/>
                                    <w:gridCol w:w="3394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</w:rPr>
                                          <w:t>Sta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</w:rPr>
                                          <w:t>Reas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20"/>
                                            <w:tab w:val="left" w:pos="444" w:leader="none"/>
                                          </w:tabs>
                                          <w:autoSpaceDE w:val="false"/>
                                          <w:ind w:left="547" w:hanging="463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AL = S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11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tabs>
                                            <w:tab w:val="clear" w:pos="720"/>
                                            <w:tab w:val="left" w:pos="444" w:leader="none"/>
                                          </w:tabs>
                                          <w:autoSpaceDE w:val="false"/>
                                          <w:ind w:left="547" w:hanging="256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LS = 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11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2"/>
                                            <w:numId w:val="3"/>
                                          </w:numPr>
                                          <w:tabs>
                                            <w:tab w:val="clear" w:pos="720"/>
                                            <w:tab w:val="left" w:pos="444" w:leader="none"/>
                                          </w:tabs>
                                          <w:autoSpaceDE w:val="false"/>
                                          <w:ind w:left="547" w:hanging="463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 xml:space="preserve">AL 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LS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 xml:space="preserve">SK 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3"/>
                                            <w:numId w:val="3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11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4"/>
                                            <w:numId w:val="3"/>
                                          </w:numPr>
                                          <w:tabs>
                                            <w:tab w:val="clear" w:pos="720"/>
                                            <w:tab w:val="left" w:pos="444" w:leader="none"/>
                                          </w:tabs>
                                          <w:autoSpaceDE w:val="false"/>
                                          <w:ind w:left="547" w:hanging="463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AL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LS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5"/>
                                            <w:numId w:val="3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11"/>
                                          <w:rPr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20"/>
                                            <w:tab w:val="left" w:pos="444" w:leader="none"/>
                                          </w:tabs>
                                          <w:autoSpaceDE w:val="false"/>
                                          <w:ind w:left="547" w:hanging="463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SK + LS = L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6"/>
                                            <w:numId w:val="3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11"/>
                                          <w:rPr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2"/>
                                            <w:numId w:val="14"/>
                                          </w:numPr>
                                          <w:tabs>
                                            <w:tab w:val="clear" w:pos="720"/>
                                            <w:tab w:val="left" w:pos="444" w:leader="none"/>
                                          </w:tabs>
                                          <w:autoSpaceDE w:val="false"/>
                                          <w:ind w:left="547" w:hanging="463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AS</w:t>
                                        </w:r>
                                        <w:r>
                                          <w:rPr>
                                            <w:szCs w:val="2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"/>
                                          </w:rPr>
                                          <w:t>L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3"/>
                                            <w:numId w:val="14"/>
                                          </w:numPr>
                                          <w:tabs>
                                            <w:tab w:val="clear" w:pos="720"/>
                                            <w:tab w:val="left" w:pos="369" w:leader="none"/>
                                          </w:tabs>
                                          <w:autoSpaceDE w:val="false"/>
                                          <w:snapToGrid w:val="false"/>
                                          <w:ind w:left="547" w:hanging="511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85pt;height:168.15pt;mso-wrap-distance-left:0pt;mso-wrap-distance-right:9pt;mso-wrap-distance-top:0pt;mso-wrap-distance-bottom:0pt;margin-top:-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  <w:gridCol w:w="3394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44" w:leader="none"/>
                                    </w:tabs>
                                    <w:autoSpaceDE w:val="false"/>
                                    <w:ind w:left="547" w:hanging="463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AL = SK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snapToGrid w:val="false"/>
                                    <w:ind w:left="547" w:hanging="511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444" w:leader="none"/>
                                    </w:tabs>
                                    <w:autoSpaceDE w:val="false"/>
                                    <w:ind w:left="547" w:hanging="256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LS = LS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snapToGrid w:val="false"/>
                                    <w:ind w:left="547" w:hanging="511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44" w:leader="none"/>
                                    </w:tabs>
                                    <w:autoSpaceDE w:val="false"/>
                                    <w:ind w:left="547" w:hanging="463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LS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 xml:space="preserve">SK 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LS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3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snapToGrid w:val="false"/>
                                    <w:ind w:left="547" w:hanging="511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4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44" w:leader="none"/>
                                    </w:tabs>
                                    <w:autoSpaceDE w:val="false"/>
                                    <w:ind w:left="547" w:hanging="463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AL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LS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5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snapToGrid w:val="false"/>
                                    <w:ind w:left="547" w:hanging="511"/>
                                    <w:rPr>
                                      <w:szCs w:val="2"/>
                                    </w:rPr>
                                  </w:pPr>
                                  <w:r>
                                    <w:rPr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44" w:leader="none"/>
                                    </w:tabs>
                                    <w:autoSpaceDE w:val="false"/>
                                    <w:ind w:left="547" w:hanging="463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SK + LS = LK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6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snapToGrid w:val="false"/>
                                    <w:ind w:left="547" w:hanging="511"/>
                                    <w:rPr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14"/>
                                    </w:numPr>
                                    <w:tabs>
                                      <w:tab w:val="clear" w:pos="720"/>
                                      <w:tab w:val="left" w:pos="444" w:leader="none"/>
                                    </w:tabs>
                                    <w:autoSpaceDE w:val="false"/>
                                    <w:ind w:left="547" w:hanging="463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AS</w:t>
                                  </w:r>
                                  <w:r>
                                    <w:rPr>
                                      <w:szCs w:val="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  <w:szCs w:val="2"/>
                                    </w:rPr>
                                    <w:t>LK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3"/>
                                      <w:numId w:val="14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autoSpaceDE w:val="false"/>
                                    <w:snapToGrid w:val="false"/>
                                    <w:ind w:left="547" w:hanging="511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7145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GIVEN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2 </w:t>
            </w:r>
            <w:r>
              <w:rPr>
                <w:rFonts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VE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l </w:t>
            </w:r>
            <w:r>
              <w:rPr>
                <w:rFonts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24050" cy="895350"/>
                  <wp:effectExtent l="0" t="0" r="0" b="0"/>
                  <wp:docPr id="29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tbl>
            <w:tblPr>
              <w:tblW w:w="6449" w:type="dxa"/>
              <w:jc w:val="left"/>
              <w:tblInd w:w="8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359"/>
              <w:gridCol w:w="3090"/>
            </w:tblGrid>
            <w:tr>
              <w:trPr>
                <w:trHeight w:val="278" w:hRule="exact"/>
              </w:trPr>
              <w:tc>
                <w:tcPr>
                  <w:tcW w:w="335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tatements</w:t>
                  </w:r>
                </w:p>
              </w:tc>
              <w:tc>
                <w:tcPr>
                  <w:tcW w:w="3090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asons</w:t>
                  </w:r>
                </w:p>
              </w:tc>
            </w:tr>
            <w:tr>
              <w:trPr>
                <w:trHeight w:val="778" w:hRule="exact"/>
              </w:trPr>
              <w:tc>
                <w:tcPr>
                  <w:tcW w:w="3359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2 </w:t>
                  </w:r>
                  <w:r>
                    <w:rPr>
                      <w:rFonts w:cs="Symbol" w:ascii="Symbol" w:hAnsi="Symbol"/>
                    </w:rPr>
                    <w:t>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3 </w:t>
                  </w:r>
                </w:p>
              </w:tc>
              <w:tc>
                <w:tcPr>
                  <w:tcW w:w="3090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6"/>
                    </w:numPr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0" w:hRule="exact"/>
              </w:trPr>
              <w:tc>
                <w:tcPr>
                  <w:tcW w:w="3359" w:type="dxa"/>
                  <w:tcBorders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6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3 </w:t>
                  </w:r>
                  <w:r>
                    <w:rPr>
                      <w:rFonts w:cs="Symbol" w:ascii="Symbol" w:hAnsi="Symbol"/>
                    </w:rPr>
                    <w:t>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2"/>
                      <w:numId w:val="6"/>
                    </w:numPr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exact"/>
              </w:trPr>
              <w:tc>
                <w:tcPr>
                  <w:tcW w:w="3359" w:type="dxa"/>
                  <w:tcBorders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2"/>
                      <w:numId w:val="6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2 </w:t>
                  </w:r>
                  <w:r>
                    <w:rPr>
                      <w:rFonts w:cs="Symbol" w:ascii="Symbol" w:hAnsi="Symbol"/>
                    </w:rPr>
                    <w:t>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3"/>
                      <w:numId w:val="6"/>
                    </w:numPr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exact"/>
              </w:trPr>
              <w:tc>
                <w:tcPr>
                  <w:tcW w:w="3359" w:type="dxa"/>
                  <w:tcBorders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l </w:t>
                  </w:r>
                  <w:r>
                    <w:rPr>
                      <w:rFonts w:cs="Symbol" w:ascii="Symbol" w:hAnsi="Symbol"/>
                    </w:rPr>
                    <w:t>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>2</w:t>
                  </w:r>
                </w:p>
              </w:tc>
              <w:tc>
                <w:tcPr>
                  <w:tcW w:w="3090" w:type="dxa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12"/>
                    </w:numPr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exact"/>
              </w:trPr>
              <w:tc>
                <w:tcPr>
                  <w:tcW w:w="3359" w:type="dxa"/>
                  <w:tcBorders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 xml:space="preserve">l </w:t>
                  </w:r>
                  <w:r>
                    <w:rPr>
                      <w:rFonts w:cs="Symbol" w:ascii="Symbol" w:hAnsi="Symbol"/>
                    </w:rPr>
                    <w:t>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lef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Directions: </w:t>
      </w:r>
      <w:r>
        <w:rPr>
          <w:rFonts w:cs="Calibri" w:ascii="Cambria" w:hAnsi="Cambria"/>
          <w:lang w:val="fr-FR"/>
        </w:rPr>
        <w:t xml:space="preserve">Read the promt below. On a seperate piece of paper, respond to it in at least 5 sentences. Your response will be scored out of 10 points on the rubric. </w:t>
      </w:r>
    </w:p>
    <w:p>
      <w:pPr>
        <w:pStyle w:val="Normal"/>
        <w:rPr>
          <w:rFonts w:ascii="Cambria" w:hAnsi="Cambria" w:cs="Calibri"/>
          <w:b/>
          <w:b/>
          <w:lang w:val="fr-FR"/>
        </w:rPr>
      </w:pPr>
      <w:r>
        <w:rPr>
          <w:rFonts w:cs="Calibri" w:ascii="Cambria" w:hAnsi="Cambria"/>
          <w:b/>
          <w:lang w:val="fr-FR"/>
        </w:rPr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 xml:space="preserve">Refer to the figure below. What is the least number of angle measures you need in order to find the measure of every angle? Explain your reasoning. </w:t>
      </w:r>
    </w:p>
    <w:p>
      <w:pPr>
        <w:pStyle w:val="Header"/>
        <w:rPr>
          <w:rFonts w:ascii="Calibri" w:hAnsi="Calibri" w:cs="Calibri Light"/>
        </w:rPr>
      </w:pPr>
      <w:r>
        <w:rPr>
          <w:lang w:val="en-US" w:eastAsia="en-US"/>
        </w:rPr>
        <w:drawing>
          <wp:inline distT="0" distB="0" distL="0" distR="0">
            <wp:extent cx="1275080" cy="1528445"/>
            <wp:effectExtent l="0" t="0" r="0" b="0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371" t="34916" r="30372" b="4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iter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2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Thesis/Answ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Thesis/Answer is incorrect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Thesis/Answer is correct, but has small errors in wording and/or vocabulary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Thesis is relevant, accurately stated and addresses the prompt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Defens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does not answer the question as given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attemps to answer the question, but is missing one or more correct pieces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is completely correct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Vocabula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Vocabulary is used incorrectly or vocabulary terms unrelated to the prompt are used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Vocabulary is used correctly in most places, but there are one or two errors in understanding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All math vocabulary is used correctly and demonstrates knowledge in context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Gramm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cannot be understood clearly after two readings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requires two readings for the teacher to understand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can be read and comprehended easily in one reading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Professionalis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in incomplete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is complete with minimum effort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Explanation exceeds minimum effort or shows a great deal of thought and/or quality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_____ / 10</w:t>
      </w:r>
      <w:r>
        <w:br w:type="page"/>
      </w:r>
    </w:p>
    <w:p>
      <w:pPr>
        <w:pStyle w:val="Normal"/>
        <w:spacing w:before="0" w:after="12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4H: Two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November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4H: Two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November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br/>
        <w:t>Failure to show work on all problems or use complete sentences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Addition Proper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20320</wp:posOffset>
                  </wp:positionV>
                  <wp:extent cx="1224280" cy="1527810"/>
                  <wp:effectExtent l="0" t="0" r="0" b="0"/>
                  <wp:wrapSquare wrapText="bothSides"/>
                  <wp:docPr id="32" name="Pictur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E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E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Use the Subtraction Proper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Use the Transitive Propert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GIVEN: </w:t>
            </w:r>
            <w:r>
              <w:rPr>
                <w:i/>
                <w:iCs/>
              </w:rPr>
              <w:t>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A =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 xml:space="preserve">                </w:t>
            </w:r>
            <w:r>
              <w:rPr>
                <w:i/>
                <w:iCs/>
              </w:rPr>
              <w:t>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 =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1076325"/>
                  <wp:effectExtent l="0" t="0" r="0" b="0"/>
                  <wp:docPr id="34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Use Vertical Ang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444115" cy="126746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4040" cy="1267560"/>
                                <a:chOff x="0" y="0"/>
                                <a:chExt cx="2444040" cy="126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44040" cy="126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7200" y="1014840"/>
                                    <a:ext cx="1589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44040" cy="126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2400" y="0"/>
                                      <a:ext cx="2076480" cy="1012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832760" y="0"/>
                                        <a:ext cx="243720" cy="10126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4a7ebb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43720" cy="10126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4a7ebb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2040" y="506160"/>
                                        <a:ext cx="1710720" cy="5061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4a7ebb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4080" y="506160"/>
                                        <a:ext cx="1710720" cy="5061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4a7ebb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380520"/>
                                      <a:ext cx="366480" cy="379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K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887760"/>
                                      <a:ext cx="366480" cy="379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7560" y="380520"/>
                                      <a:ext cx="366480" cy="379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5160" y="887760"/>
                                      <a:ext cx="366480" cy="379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300320" y="605880"/>
                                  <a:ext cx="45792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605880"/>
                                  <a:ext cx="45792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.45pt;height:99.8pt" coordorigin="0,0" coordsize="3849,1996">
                      <v:group id="shape_0" style="position:absolute;left:0;top:0;width:3849;height:1996">
                        <v:line id="shape_0" from="578,1598" to="3080,1598" stroked="t" o:allowincell="t" style="position:absolute;mso-position-horizontal-relative:char">
                          <v:stroke color="#4a7ebb" weight="648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group id="shape_0" style="position:absolute;left:0;top:0;width:3849;height:1996">
                          <v:group id="shape_0" style="position:absolute;left:193;top:0;width:3269;height:1594">
                            <v:line id="shape_0" from="3079,0" to="3462,1594" stroked="t" o:allowincell="t" style="position:absolute;flip:y;mso-position-horizontal-relative:char">
                              <v:stroke color="#4a7ebb" weight="6480" endarrow="open" endarrowwidth="medium" endarrowlength="medium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193,0" to="576,1594" stroked="t" o:allowincell="t" style="position:absolute;flip:xy;mso-position-horizontal-relative:char">
                              <v:stroke color="#4a7ebb" weight="6480" endarrow="open" endarrowwidth="medium" endarrowlength="medium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385,797" to="3078,1593" stroked="t" o:allowincell="t" style="position:absolute;flip:xy;mso-position-horizontal-relative:char">
                              <v:stroke color="#4a7ebb" weight="648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577,797" to="3270,1593" stroked="t" o:allowincell="t" style="position:absolute;flip:y;mso-position-horizontal-relative:char">
                              <v:stroke color="#4a7ebb" weight="648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 id="shape_0" stroked="f" o:allowincell="t" style="position:absolute;left:0;top:599;width:576;height:59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2;top:1398;width:576;height:59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72;top:599;width:576;height:59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079;top:1398;width:576;height:59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2048;top:954;width:720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6;top:954;width:720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br w:type="page"/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Is the following an example of inductive or deductive reasoning? Determine the next figure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87550" cy="419735"/>
                  <wp:effectExtent l="0" t="0" r="0" b="0"/>
                  <wp:docPr id="3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iCs/>
              </w:rPr>
              <w:t xml:space="preserve">6) </w:t>
            </w:r>
            <w:r>
              <w:rPr>
                <w:rFonts w:cs="Cambria" w:ascii="Cambria" w:hAnsi="Cambria"/>
              </w:rPr>
              <w:t>Is the following an example of inductive or deductive reasoning? Explai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b/>
                <w:i/>
                <w:iCs/>
              </w:rPr>
              <w:t>All athletes work out in the gym.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</w:rPr>
              <w:t>Barry Bonds is an athlete.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</w:rPr>
              <w:t>Therefore, Barry Bonds works out in the gym.</w:t>
            </w:r>
            <w:r>
              <w:rPr>
                <w:rFonts w:cs="Cambria" w:ascii="Cambria" w:hAnsi="Cambria"/>
                <w:b/>
              </w:rPr>
              <w:t xml:space="preserve">    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Two adjacent angles are a linear pair.</w:t>
        <w:tab/>
        <w:tab/>
        <w:tab/>
        <w:tab/>
        <w:tab/>
      </w:r>
      <w:r>
        <w:rPr>
          <w:rFonts w:cs="Calibri" w:ascii="Cambria" w:hAnsi="Cambria"/>
        </w:rPr>
        <w:tab/>
      </w:r>
      <w:r>
        <w:rPr>
          <w:rFonts w:cs="Calibri" w:ascii="Cambria" w:hAnsi="Cambria"/>
          <w:b/>
        </w:rPr>
        <w:tab/>
        <w:tab/>
        <w:t>True/False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188"/>
        <w:gridCol w:w="162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7) Conditional Statem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trapositiv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03245" cy="3079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3" r="39025" b="72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77645" cy="29781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0756" t="-33" r="10223" b="72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86915" cy="57404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0954" t="31714" r="-7" b="16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51810" cy="83947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23990" r="4005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81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2859405" cy="318135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6" r="45893" b="76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97050" cy="308610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4086" t="-26" r="11863" b="77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08505" cy="456565"/>
                  <wp:effectExtent l="0" t="0" r="0" b="0"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1952" t="23970" r="-7" b="42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40405" cy="1042035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23970" r="386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3425" cy="1057275"/>
                  <wp:effectExtent l="0" t="0" r="0" b="0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libri" w:ascii="Cambria" w:hAnsi="Cambria"/>
              </w:rPr>
              <w:t xml:space="preserve">Solve </w:t>
            </w:r>
            <w:r>
              <w:rPr>
                <w:rFonts w:cs="Cambria" w:ascii="Cambria" w:hAnsi="Cambria"/>
                <w:shd w:fill="FFFFFF" w:val="clear"/>
              </w:rPr>
              <w:t>5(</w:t>
            </w:r>
            <w:r>
              <w:rPr>
                <w:rFonts w:cs="Cambria" w:ascii="Cambria" w:hAnsi="Cambria"/>
                <w:i/>
                <w:iCs/>
                <w:shd w:fill="FFFFFF" w:val="clear"/>
              </w:rPr>
              <w:t>x</w:t>
            </w:r>
            <w:r>
              <w:rPr>
                <w:rStyle w:val="Appleconvertedspace"/>
                <w:rFonts w:cs="Cambria" w:ascii="Cambria" w:hAnsi="Cambria"/>
                <w:shd w:fill="FFFFFF" w:val="clear"/>
              </w:rPr>
              <w:t> </w:t>
            </w:r>
            <w:r>
              <w:rPr>
                <w:rFonts w:cs="Cambria" w:ascii="Cambria" w:hAnsi="Cambria"/>
                <w:shd w:fill="FFFFFF" w:val="clear"/>
              </w:rPr>
              <w:t>-</w:t>
            </w:r>
            <w:r>
              <w:rPr>
                <w:rStyle w:val="Appleconvertedspace"/>
                <w:rFonts w:cs="Cambria" w:ascii="Cambria" w:hAnsi="Cambria"/>
                <w:shd w:fill="FFFFFF" w:val="clear"/>
              </w:rPr>
              <w:t> </w:t>
            </w:r>
            <w:r>
              <w:rPr>
                <w:rFonts w:cs="Cambria" w:ascii="Cambria" w:hAnsi="Cambria"/>
                <w:shd w:fill="FFFFFF" w:val="clear"/>
              </w:rPr>
              <w:t>4)  =  3</w:t>
            </w:r>
            <w:r>
              <w:rPr>
                <w:rFonts w:cs="Cambria" w:ascii="Cambria" w:hAnsi="Cambria"/>
                <w:i/>
                <w:iCs/>
                <w:shd w:fill="FFFFFF" w:val="clear"/>
              </w:rPr>
              <w:t>x</w:t>
            </w:r>
            <w:r>
              <w:rPr>
                <w:rStyle w:val="Appleconvertedspace"/>
                <w:rFonts w:cs="Cambria" w:ascii="Cambria" w:hAnsi="Cambria"/>
                <w:shd w:fill="FFFFFF" w:val="clear"/>
              </w:rPr>
              <w:t> </w:t>
            </w:r>
            <w:r>
              <w:rPr>
                <w:rFonts w:cs="Cambria" w:ascii="Cambria" w:hAnsi="Cambria"/>
                <w:shd w:fill="FFFFFF" w:val="clear"/>
              </w:rPr>
              <w:t>+ 2</w:t>
            </w:r>
            <w:r>
              <w:rPr>
                <w:rFonts w:cs="Calibri" w:ascii="Cambria" w:hAnsi="Cambria"/>
              </w:rPr>
              <w:t>. Write a reason for each step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-244475</wp:posOffset>
                </wp:positionV>
                <wp:extent cx="3321050" cy="679450"/>
                <wp:effectExtent l="9525" t="6985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5H – 2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ember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-19.25pt;width:261.45pt;height:5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5H – 2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ember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 TP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5493"/>
      </w:tblGrid>
      <w:tr>
        <w:trPr>
          <w:trHeight w:val="1898" w:hRule="atLeast"/>
        </w:trPr>
        <w:tc>
          <w:tcPr>
            <w:tcW w:w="1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988310</wp:posOffset>
                  </wp:positionH>
                  <wp:positionV relativeFrom="paragraph">
                    <wp:posOffset>17780</wp:posOffset>
                  </wp:positionV>
                  <wp:extent cx="2390775" cy="829945"/>
                  <wp:effectExtent l="0" t="0" r="0" b="0"/>
                  <wp:wrapSquare wrapText="bothSides"/>
                  <wp:docPr id="4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</w:rPr>
              <w:t xml:space="preserve">Giv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mbria" w:ascii="Cambria" w:hAnsi="Cambria"/>
              </w:rPr>
              <w:t>and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>are right angles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v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>
          <w:trHeight w:val="39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tement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ason</w:t>
            </w:r>
          </w:p>
        </w:tc>
      </w:tr>
      <w:tr>
        <w:trPr>
          <w:trHeight w:val="39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mbria" w:ascii="Cambria" w:hAnsi="Cambria"/>
              </w:rPr>
              <w:t>and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>are right angle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</w:tc>
      </w:tr>
      <w:tr>
        <w:trPr>
          <w:trHeight w:val="43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</w:tc>
      </w:tr>
      <w:tr>
        <w:trPr>
          <w:trHeight w:val="39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</w:tc>
      </w:tr>
      <w:tr>
        <w:trPr>
          <w:trHeight w:val="41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</w:tc>
      </w:tr>
      <w:tr>
        <w:trPr>
          <w:trHeight w:val="39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576"/>
      </w:tblGrid>
      <w:tr>
        <w:trPr>
          <w:trHeight w:val="3324" w:hRule="atLeast"/>
        </w:trPr>
        <w:tc>
          <w:tcPr>
            <w:tcW w:w="1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Given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ve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mbria" w:ascii="Cambria" w:hAnsi="Cambria"/>
              </w:rPr>
              <w:t xml:space="preserve">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mbria" w:ascii="Cambria" w:hAnsi="Cambria"/>
              </w:rPr>
              <w:t xml:space="preserve">are complementary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105150</wp:posOffset>
                  </wp:positionH>
                  <wp:positionV relativeFrom="paragraph">
                    <wp:posOffset>-877570</wp:posOffset>
                  </wp:positionV>
                  <wp:extent cx="1933575" cy="1225550"/>
                  <wp:effectExtent l="0" t="0" r="0" b="0"/>
                  <wp:wrapSquare wrapText="bothSides"/>
                  <wp:docPr id="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tement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ason</w:t>
            </w:r>
          </w:p>
        </w:tc>
      </w:tr>
      <w:tr>
        <w:trPr>
          <w:trHeight w:val="40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</w:tc>
      </w:tr>
      <w:tr>
        <w:trPr>
          <w:trHeight w:val="44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oMath>
            <w:r>
              <w:rPr>
                <w:rFonts w:cs="Cambria" w:ascii="Cambria" w:hAnsi="Cambria"/>
              </w:rPr>
              <w:t>is a right angl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</w:tc>
      </w:tr>
      <w:tr>
        <w:trPr>
          <w:trHeight w:val="40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</w:tc>
      </w:tr>
      <w:tr>
        <w:trPr>
          <w:trHeight w:val="426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</w:tc>
      </w:tr>
      <w:tr>
        <w:trPr>
          <w:trHeight w:val="40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</w:tc>
      </w:tr>
      <w:tr>
        <w:trPr>
          <w:trHeight w:val="426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Google Form! Fill out survey by Monday!</w:t>
      </w:r>
    </w:p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pt;height:2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4"/>
      <w:numFmt w:val="decimal"/>
      <w:lvlText w:val="%5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5">
      <w:start w:val="4"/>
      <w:numFmt w:val="decimal"/>
      <w:lvlText w:val="%6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6">
      <w:start w:val="5"/>
      <w:numFmt w:val="decimal"/>
      <w:lvlText w:val="%7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4">
      <w:start w:val="4"/>
      <w:numFmt w:val="decimal"/>
      <w:lvlText w:val="%5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6">
      <w:start w:val="6"/>
      <w:numFmt w:val="decimal"/>
      <w:lvlText w:val="%7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8">
      <w:start w:val="2"/>
      <w:numFmt w:val="decimal"/>
      <w:lvlText w:val="%9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2."/>
      <w:lvlJc w:val="righ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6"/>
      <w:numFmt w:val="decimal"/>
      <w:lvlText w:val="%3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6"/>
      <w:numFmt w:val="decimal"/>
      <w:lvlText w:val="%4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4">
    <w:name w:val="WW8Num5z4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Calibri" w:hAnsi="Calibri" w:eastAsia="Times New Roman" w:cs="Palatino Linotyp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Palatino Linotype" w:hAnsi="Palatino Linotype" w:eastAsia="Times New Roman" w:cs="Palatino Linotype"/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ambri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ambri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01:00Z</dcterms:created>
  <dc:creator>Elizabeth Yarrington</dc:creator>
  <dc:description/>
  <cp:keywords/>
  <dc:language>en-US</dc:language>
  <cp:lastModifiedBy>Ziegler, Leah</cp:lastModifiedBy>
  <cp:lastPrinted>2012-11-11T14:11:00Z</cp:lastPrinted>
  <dcterms:modified xsi:type="dcterms:W3CDTF">2013-11-07T21:20:00Z</dcterms:modified>
  <cp:revision>20</cp:revision>
  <dc:subject/>
  <dc:title/>
</cp:coreProperties>
</file>